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  <w:t>福建工程学院考场情况记录表</w:t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tbl>
      <w:tblPr>
        <w:tblW w:w="9700" w:type="dxa"/>
        <w:jc w:val="left"/>
        <w:tblInd w:w="-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3252"/>
        <w:gridCol w:w="1608"/>
        <w:gridCol w:w="3240"/>
      </w:tblGrid>
      <w:tr>
        <w:trPr>
          <w:trHeight w:val="907" w:hRule="exact"/>
        </w:trPr>
        <w:tc>
          <w:tcPr>
            <w:tcW w:w="1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32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1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应考</w:t>
            </w: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人数</w:t>
            </w:r>
          </w:p>
        </w:tc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2" w:hRule="exac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纪律</w:t>
            </w:r>
          </w:p>
        </w:tc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6" w:hRule="exac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卷情况</w:t>
            </w:r>
          </w:p>
        </w:tc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明实交卷份数</w:t>
            </w:r>
          </w:p>
        </w:tc>
      </w:tr>
      <w:tr>
        <w:trPr>
          <w:trHeight w:val="908" w:hRule="atLeas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教师签名</w:t>
            </w:r>
          </w:p>
        </w:tc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4" w:hRule="exact"/>
          <w:cantSplit w:val="true"/>
        </w:trPr>
        <w:tc>
          <w:tcPr>
            <w:tcW w:w="16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签收</w:t>
            </w:r>
          </w:p>
        </w:tc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明实收试卷及答题卷份数</w:t>
            </w:r>
          </w:p>
        </w:tc>
      </w:tr>
    </w:tbl>
    <w:p>
      <w:pPr>
        <w:pStyle w:val="Normal"/>
        <w:jc w:val="left"/>
        <w:rPr>
          <w:rFonts w:eastAsia="隶书"/>
          <w:sz w:val="20"/>
          <w:lang w:val="en-US" w:eastAsia="en-US"/>
        </w:rPr>
      </w:pPr>
      <w:r>
        <w:rPr>
          <w:rFonts w:eastAsia="隶书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213995</wp:posOffset>
                </wp:positionV>
                <wp:extent cx="6400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：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考试结束后监考教师应立即将试卷及答题卷交给开课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学院</w:t>
                            </w:r>
                            <w:r>
                              <w:rPr>
                                <w:sz w:val="24"/>
                              </w:rPr>
                              <w:t>，当面点清份数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任课教师收到试卷及答题卷，清点无误后在本表上签收（注明份数）；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本表由专业所在系存档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pt;mso-wrap-distance-left:9.05pt;mso-wrap-distance-right:9.05pt;mso-wrap-distance-top:0pt;mso-wrap-distance-bottom:0pt;margin-top:16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注：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考试结束后监考教师应立即将试卷及答题卷交给开课</w:t>
                      </w:r>
                      <w:r>
                        <w:rPr>
                          <w:sz w:val="24"/>
                          <w:lang w:eastAsia="zh-CN"/>
                        </w:rPr>
                        <w:t>学院</w:t>
                      </w:r>
                      <w:r>
                        <w:rPr>
                          <w:sz w:val="24"/>
                        </w:rPr>
                        <w:t>，当面点清份数；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任课教师收到试卷及答题卷，清点无误后在本表上签收（注明份数）；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本表由专业所在系存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714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1:12:00Z</dcterms:created>
  <dc:creator>jjx-jw</dc:creator>
  <dc:description/>
  <dc:language>en-US</dc:language>
  <cp:lastModifiedBy>心的彼岸</cp:lastModifiedBy>
  <cp:lastPrinted>2005-06-09T14:35:00Z</cp:lastPrinted>
  <dcterms:modified xsi:type="dcterms:W3CDTF">2019-12-26T07:17:12Z</dcterms:modified>
  <cp:revision>4</cp:revision>
  <dc:subject/>
  <dc:title>考 场 情 况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